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48"/>
        </w:rPr>
      </w:pPr>
      <w:r>
        <w:rPr>
          <w:lang w:val="en-US" w:eastAsia="en-US"/>
        </w:rPr>
        <w:drawing>
          <wp:inline distT="0" distB="0" distL="0" distR="0">
            <wp:extent cx="346075" cy="415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87" r="-10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b w:val="false"/>
          <w:b w:val="false"/>
          <w:sz w:val="48"/>
        </w:rPr>
      </w:pPr>
      <w:r>
        <w:rPr>
          <w:b w:val="false"/>
          <w:sz w:val="48"/>
        </w:rPr>
        <w:t>Администрация</w:t>
      </w:r>
    </w:p>
    <w:p>
      <w:pPr>
        <w:pStyle w:val="31"/>
        <w:rPr>
          <w:b w:val="false"/>
          <w:b w:val="false"/>
          <w:sz w:val="24"/>
        </w:rPr>
      </w:pPr>
      <w:r>
        <w:rPr>
          <w:b w:val="false"/>
          <w:sz w:val="40"/>
        </w:rPr>
        <w:t>закрытого административно-территориального образования Озерный Тверской области</w:t>
      </w:r>
    </w:p>
    <w:p>
      <w:pPr>
        <w:pStyle w:val="31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3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3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03.06.2015                          </w:t>
        <w:tab/>
        <w:t xml:space="preserve">   </w:t>
      </w:r>
      <w:r>
        <w:rPr>
          <w:b w:val="false"/>
          <w:sz w:val="28"/>
          <w:szCs w:val="28"/>
        </w:rPr>
        <w:t>ЗАТО Озерный</w:t>
      </w:r>
      <w:r>
        <w:rPr>
          <w:b w:val="false"/>
          <w:sz w:val="27"/>
          <w:szCs w:val="27"/>
        </w:rPr>
        <w:tab/>
        <w:tab/>
        <w:t xml:space="preserve">                                № 250</w:t>
      </w:r>
    </w:p>
    <w:p>
      <w:pPr>
        <w:pStyle w:val="31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31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autoSpaceDE w:val="false"/>
        <w:spacing w:lineRule="auto" w:line="240" w:before="0" w:after="0"/>
        <w:ind w:right="396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сводном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  <w:shd w:fill="FFFFFF" w:val="clear"/>
        </w:rPr>
        <w:t>годовом докладе о ходе реализации и об оценке эффективности муниципальных программ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autoSpaceDE w:val="false"/>
        <w:spacing w:lineRule="auto" w:line="240" w:before="0" w:after="0"/>
        <w:ind w:right="396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ТО Озерный Тверской области 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autoSpaceDE w:val="false"/>
        <w:spacing w:lineRule="auto" w:line="240" w:before="0" w:after="0"/>
        <w:ind w:right="396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2014 год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autoSpaceDE w:val="false"/>
        <w:spacing w:before="0" w:after="0"/>
        <w:ind w:right="396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ЗАТО Озерный от 28.08.2013 № 371 «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й о разработке муниципальных программ, формирования, реализации  и проведения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ТО Озерный Твер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 О С Т А Н О В Л Я Ю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вердить сводный годовой доклад о ходе реализации и оценке эффективности муниципальных программ ЗАТО Озерный Тверской области за 2014 год согласно приложению к настоящему постановл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31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 администрации ЗАТО Озерный</w:t>
        <w:tab/>
        <w:t xml:space="preserve">          </w:t>
        <w:tab/>
        <w:tab/>
        <w:t xml:space="preserve">       В.И. Махринска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left="5" w:right="14" w:firstLine="5949"/>
        <w:jc w:val="right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left="5" w:right="14" w:firstLine="594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left="5" w:right="14" w:firstLine="594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left="5" w:right="14" w:firstLine="594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left="5" w:right="14" w:firstLine="594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left="5" w:right="14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left="5" w:right="1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ЗАТО Озерный Тверской области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5954" w:leader="none"/>
        </w:tabs>
        <w:spacing w:before="0" w:after="0"/>
        <w:ind w:left="5" w:right="14" w:firstLine="562"/>
        <w:jc w:val="right"/>
        <w:rPr>
          <w:rFonts w:ascii="Times New Roman" w:hAnsi="Times New Roman" w:cs="Times New Roman"/>
          <w:color w:val="FF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от 03.06.2015 №250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left="5" w:right="14" w:firstLine="562"/>
        <w:jc w:val="center"/>
        <w:rPr>
          <w:rFonts w:ascii="Times New Roman" w:hAnsi="Times New Roman" w:cs="Times New Roman"/>
          <w:b/>
          <w:b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водный годовой доклад о ходе реализации и оценке эффективности муниципальных программ ЗАТО Озерный Тверской области за 201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4 году в ЗАТО Озерный Тверской области осуществлялась реализация 14 муниципальных программ. </w:t>
      </w:r>
    </w:p>
    <w:p>
      <w:pPr>
        <w:pStyle w:val="Normal"/>
        <w:shd w:fill="FFFFFF" w:val="clear"/>
        <w:spacing w:before="0" w:after="0"/>
        <w:ind w:left="1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израсходованных средств на муниципальные программы с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тавил </w:t>
      </w:r>
      <w:r>
        <w:rPr>
          <w:rFonts w:cs="Times New Roman" w:ascii="Times New Roman" w:hAnsi="Times New Roman"/>
          <w:sz w:val="28"/>
          <w:szCs w:val="28"/>
        </w:rPr>
        <w:t xml:space="preserve">325 164,5 </w:t>
      </w:r>
      <w:r>
        <w:rPr>
          <w:rFonts w:cs="Times New Roman" w:ascii="Times New Roman" w:hAnsi="Times New Roman"/>
          <w:bCs/>
          <w:sz w:val="28"/>
          <w:szCs w:val="28"/>
        </w:rPr>
        <w:t xml:space="preserve">тыс. руб. - 97 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пл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1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наибольший объем средств предусмотрен на реализацию муниципальной программы ЗАТО Озерный Тверской области «Развитие образовательной системы ЗАТО Озерный Тверской области» на 2014-2016 годы – 155 061,9 тыс. руб., что составляет 48 % от общей суммы средств на реализацию муниципальных программ ЗАТО Озерный. Программа исполнена на 98%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сполнения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ЗАТО Озерный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тогам 2014 го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ых программ                                за 2014 год постановлением администрации ЗАТО Озерный от 28.08.2013 № 371 «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й о разработке муниципальных программ, формирования, реализации  и проведения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ТО Озерный Тверской области» с определением:</w:t>
      </w:r>
    </w:p>
    <w:p>
      <w:pPr>
        <w:pStyle w:val="Normal"/>
        <w:shd w:fill="FFFFFF" w:val="clear"/>
        <w:spacing w:before="0" w:after="0"/>
        <w:ind w:left="-108" w:right="-108" w:firstLine="816"/>
        <w:rPr/>
      </w:pPr>
      <w:r>
        <w:rPr>
          <w:rFonts w:cs="Times New Roman" w:ascii="Times New Roman" w:hAnsi="Times New Roman"/>
          <w:sz w:val="28"/>
          <w:szCs w:val="28"/>
        </w:rPr>
        <w:t>- индекса достижения плановых значений показателей муниципальной  программы;</w:t>
      </w:r>
    </w:p>
    <w:p>
      <w:pPr>
        <w:pStyle w:val="Normal"/>
        <w:shd w:fill="FFFFFF" w:val="clear"/>
        <w:spacing w:before="0" w:after="0"/>
        <w:ind w:left="-108" w:right="-108" w:firstLine="816"/>
        <w:rPr/>
      </w:pPr>
      <w:r>
        <w:rPr>
          <w:rFonts w:cs="Times New Roman" w:ascii="Times New Roman" w:hAnsi="Times New Roman"/>
          <w:sz w:val="28"/>
          <w:szCs w:val="28"/>
        </w:rPr>
        <w:t>- индекса освоения бюджетных средств, выделенных на реализацию муниципальной  программы;</w:t>
      </w:r>
    </w:p>
    <w:p>
      <w:pPr>
        <w:pStyle w:val="Normal"/>
        <w:shd w:fill="FFFFFF" w:val="clear"/>
        <w:spacing w:before="0" w:after="0"/>
        <w:ind w:left="-108" w:right="-108" w:firstLine="8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ерия эффективности реализации муниципальной  программы.</w:t>
      </w:r>
    </w:p>
    <w:p>
      <w:pPr>
        <w:pStyle w:val="Normal"/>
        <w:shd w:fill="FFFFFF" w:val="clear"/>
        <w:spacing w:before="0" w:after="0"/>
        <w:ind w:left="-108" w:right="-108" w:firstLine="8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ндексов достижения целевых показателей                                               14 муниципальных программ позволяет сделать выводы о достижении поставленных целей. </w:t>
      </w:r>
    </w:p>
    <w:p>
      <w:pPr>
        <w:pStyle w:val="Normal"/>
        <w:shd w:fill="FFFFFF" w:val="clear"/>
        <w:spacing w:before="0" w:after="0"/>
        <w:ind w:left="-108" w:right="-108" w:firstLine="8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начений индекса освоения бюджетных средств, выделенных на реализацию муниципальных программ, критерий эффективности реализации муниципальной программы выполнили 13 муниципальных программ, что составляет 93% от общего количества програм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ен критерий эффективности в муниципальной программе ЗАТО Озерный Тверской области «Обеспечение безопасности жизнедеятельности населения ЗАТО Озерный Тверской области» на 2014-2016 годы, что объясняется отсутствием на территории ЗАТО Озерный чрезвычайных ситуаций природного и техногенного характера и неиспользованием резерва финансовых средств в сумме 8410,4 тыс. руб. (мероприятие 3.002 "Создание финансовых резервов"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numPr>
          <w:ilvl w:val="0"/>
          <w:numId w:val="7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«Развитие образовательной системы ЗАТО Озерный Тверской области»  на 2014-2016 годы </w:t>
      </w:r>
    </w:p>
    <w:p>
      <w:pPr>
        <w:pStyle w:val="ConsPlusCel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ая цель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изация системы образования ЗАТО Озерный за сч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" w:leader="none"/>
          <w:tab w:val="left" w:pos="213" w:leader="none"/>
          <w:tab w:val="left" w:pos="709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и доступности предоставляемых образовательных услуг населению ЗАТО Озерный;</w:t>
      </w:r>
    </w:p>
    <w:p>
      <w:pPr>
        <w:pStyle w:val="ConsPlusCel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ффективного использования материально-технических, кадровых, финансовых </w:t>
        <w:br/>
        <w:t>и управленческих ресурсов.</w:t>
      </w:r>
    </w:p>
    <w:p>
      <w:pPr>
        <w:pStyle w:val="ConsPlusCell"/>
        <w:tabs>
          <w:tab w:val="clear" w:pos="708"/>
          <w:tab w:val="left" w:pos="709" w:leader="none"/>
        </w:tabs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направления деятельности: 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426"/>
        <w:contextualSpacing/>
        <w:jc w:val="both"/>
        <w:outlineLvl w:val="0"/>
        <w:rPr>
          <w:rFonts w:ascii="Times New Roman" w:hAnsi="Times New Roman" w:eastAsia="Helvetica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одернизация дошкольного образования, направленная на повышение эффективности и качества услуг в сфере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426"/>
        <w:contextualSpacing/>
        <w:jc w:val="both"/>
        <w:outlineLvl w:val="0"/>
        <w:rPr>
          <w:rFonts w:ascii="Times New Roman" w:hAnsi="Times New Roman" w:eastAsia="Helvetica" w:cs="Times New Roman"/>
          <w:kern w:val="2"/>
          <w:sz w:val="28"/>
          <w:szCs w:val="28"/>
          <w:lang w:eastAsia="ru-RU"/>
        </w:rPr>
      </w:pPr>
      <w:r>
        <w:rPr>
          <w:rFonts w:eastAsia="Helvetica" w:cs="Times New Roman" w:ascii="Times New Roman" w:hAnsi="Times New Roman"/>
          <w:kern w:val="2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одернизация общего образования, направленная на повышение эффективности </w:t>
        <w:br/>
        <w:t>и качества услуг в сфере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426"/>
        <w:contextualSpacing/>
        <w:jc w:val="both"/>
        <w:outlineLvl w:val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одернизация дополнительного образования, направленная на повышение эффективности и качества услуг в сфере образова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Целевые показатели деятельности системы образования отражают эффективность </w:t>
        <w:br/>
        <w:t>и результативность работы, выполнение плановых значений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енность населения ЗАТО Озерный Тверской области качеством образовательных услуг и их доступностью (до 90%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ват программами дошкольного образования детей в возрасте 1,5-7 лет (до 84%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13" w:leader="none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выпускников государственных (муниципальных) общеобразовательных учреждений, получивших аттестат о среднем общем образовании (до 95%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13" w:leader="none"/>
          <w:tab w:val="left" w:pos="709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(до 100 %);</w:t>
      </w:r>
    </w:p>
    <w:p>
      <w:pPr>
        <w:pStyle w:val="ConsPlusCel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расходов консолидированного бюджета ЗАТО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зерный Тверской области на образование (до 50%)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ля оценки эффективности деятельности установлены 92 показателя, с помощью которых осуществляется мониторинг достижения цели и реализации задач. Значения 9 показателей ниже планового значения (отклонение 8 менее 4%, один показатель - 21%) по следующим основаниям: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ind w:left="0" w:firstLine="426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9 показателей напрямую зависят от использования финансовых средств </w:t>
        <w:br/>
        <w:t>на соответствующие мероприятия программы;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ind w:left="0" w:firstLine="426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 изменении объемов финансир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Конкретные причины не достижения показателей приведены в отчете о реализации муниципальной программы Тве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Развитие образовательной системы ЗАТО Озерный Тверской области» на 2014-2016 годы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(приложение, графа «причины отклонений </w:t>
        <w:br/>
        <w:t xml:space="preserve">от плана»). Основные результаты реализации муниципальной программы в отчетном финансовом году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реализована в отчетном периоде эффективн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: </w:t>
      </w:r>
    </w:p>
    <w:p>
      <w:pPr>
        <w:pStyle w:val="Style20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декс достижения плановых значений показателей муниципальной программы – 1;</w:t>
      </w:r>
    </w:p>
    <w:p>
      <w:pPr>
        <w:pStyle w:val="Style20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декс освоения бюджетных средств, выделенных на реализацию муниципальной программы - 0,98;</w:t>
      </w:r>
    </w:p>
    <w:p>
      <w:pPr>
        <w:pStyle w:val="Style20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ритерий эффективности реализации муниципальной  программы - 1,02, что соответствует диапазону эффективности, определенному в постановлении администрации ЗАТО Озерный Тверской области от 28.08.2013 № 371 «</w:t>
      </w:r>
      <w:r>
        <w:rPr>
          <w:rFonts w:cs="Times New Roman" w:ascii="Times New Roman" w:hAnsi="Times New Roman"/>
          <w:sz w:val="28"/>
          <w:szCs w:val="28"/>
        </w:rPr>
        <w:t xml:space="preserve">О Порядке принятия решений </w:t>
        <w:br/>
        <w:t>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ConsPlusCel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/>
          <w:b/>
          <w:sz w:val="28"/>
          <w:szCs w:val="28"/>
          <w:lang w:eastAsia="en-US"/>
        </w:rPr>
      </w:r>
    </w:p>
    <w:p>
      <w:pPr>
        <w:pStyle w:val="Style23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 Муниципальная программа ЗАТО Озерный Тверской области</w:t>
      </w:r>
    </w:p>
    <w:p>
      <w:pPr>
        <w:pStyle w:val="Style23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Культура ЗАТО Озерный Тверской области» на 2014 - 2016 годы</w:t>
      </w:r>
    </w:p>
    <w:p>
      <w:pPr>
        <w:pStyle w:val="ConsPlusCel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повышения качества и разнообразия услуг, предоставляемых в сфере культуры и искусства, удовлетворения потребностей в развитии и реализации культурного и духовного потенциала каждой личности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: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 xml:space="preserve">Реализация социально значимых проектов в сфере культуры и дополнительного образования художественной направленности в ЗАТО Озерный Тверской области»  связана с решением </w:t>
      </w:r>
      <w:r>
        <w:rPr>
          <w:sz w:val="28"/>
          <w:szCs w:val="28"/>
          <w:u w:val="single"/>
        </w:rPr>
        <w:t>следующих задач</w:t>
      </w:r>
      <w:r>
        <w:rPr>
          <w:sz w:val="28"/>
          <w:szCs w:val="28"/>
        </w:rPr>
        <w:t>: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Сохранение и развитие культурного потенциала ЗАТО Озерный Тверской области»;</w:t>
      </w:r>
    </w:p>
    <w:p>
      <w:pPr>
        <w:pStyle w:val="Style23"/>
        <w:shd w:fill="FFFFFF" w:val="clear"/>
        <w:ind w:firstLine="708"/>
        <w:jc w:val="both"/>
        <w:rPr/>
      </w:pPr>
      <w:r>
        <w:rPr>
          <w:iCs/>
          <w:color w:val="000000"/>
          <w:sz w:val="28"/>
          <w:szCs w:val="28"/>
        </w:rPr>
        <w:t>б) задача 2 «</w:t>
      </w:r>
      <w:r>
        <w:rPr>
          <w:sz w:val="28"/>
          <w:szCs w:val="28"/>
        </w:rPr>
        <w:t>Укрепление материально-технической базы муниципальных учреждений культуры ЗАТО Озерный Тверской обла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эффективности деятельности установлены показатели, с помощью которых осуществляется мониторинг достижения цели и реализации задач:</w:t>
      </w:r>
    </w:p>
    <w:p>
      <w:pPr>
        <w:pStyle w:val="ConsPlusNormal"/>
        <w:widowControl/>
        <w:shd w:fill="FFFFFF" w:val="clear"/>
        <w:ind w:left="33" w:hanging="0"/>
        <w:jc w:val="both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уровень удовлетворенности населения ЗАТО Озерный Тверской области культурной жизнью на территории (2016 г. - 80 %).</w:t>
      </w:r>
    </w:p>
    <w:p>
      <w:pPr>
        <w:pStyle w:val="ConsPlusNormal"/>
        <w:widowControl/>
        <w:shd w:fill="FFFFFF" w:val="clear"/>
        <w:ind w:left="33" w:hanging="0"/>
        <w:jc w:val="both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количество муниципальных услуг в сфере культуры ЗАТО Озерный Тверской области, предоставляемых муниципальными учреждениями культуры ЗАТО Озерный Тверской области (2016 г. – 3 ед.).</w:t>
      </w:r>
    </w:p>
    <w:p>
      <w:pPr>
        <w:pStyle w:val="ConsPlusNormal"/>
        <w:widowControl/>
        <w:shd w:fill="FFFFFF" w:val="clear"/>
        <w:ind w:left="33" w:hanging="0"/>
        <w:jc w:val="both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количество посещений библиотек на 1000 человек населения (2016 г. –  1800 ед.).</w:t>
      </w:r>
    </w:p>
    <w:p>
      <w:pPr>
        <w:pStyle w:val="ConsPlusNormal"/>
        <w:widowControl/>
        <w:shd w:fill="FFFFFF" w:val="clear"/>
        <w:ind w:left="33" w:hanging="0"/>
        <w:jc w:val="both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количество экземпляров новых поступлений в библиотечные фонды общедоступных библиотек на 1000 человек населения (2016 г. – 42 ед.).</w:t>
      </w:r>
    </w:p>
    <w:p>
      <w:pPr>
        <w:pStyle w:val="ConsPlusNormal"/>
        <w:widowControl/>
        <w:shd w:fill="FFFFFF" w:val="clear"/>
        <w:ind w:firstLine="34"/>
        <w:jc w:val="both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количество посещений культурно-досуговых учреждений на 1000 человек населения (2016 г. – 7100ед.).</w:t>
      </w:r>
    </w:p>
    <w:p>
      <w:pPr>
        <w:pStyle w:val="ConsPlusNormal"/>
        <w:widowControl/>
        <w:shd w:fill="FFFFFF" w:val="clear"/>
        <w:ind w:firstLine="34"/>
        <w:jc w:val="both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число лиц, занимающихся в муниципальных культурно-досуговых учреждениях творческой деятельностью на непрофессиональной основе (2016 г. - 495 чел.).</w:t>
      </w:r>
    </w:p>
    <w:p>
      <w:pPr>
        <w:pStyle w:val="ConsPlusNormal"/>
        <w:shd w:fill="FFFFFF" w:val="clear"/>
        <w:ind w:hanging="0"/>
        <w:jc w:val="both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удельный вес детей и подростков, занимающихся в системе дополнительного образования художественной направленности (2016 г. – 12,4 %).</w:t>
      </w:r>
    </w:p>
    <w:p>
      <w:pPr>
        <w:pStyle w:val="ConsPlusNormal"/>
        <w:shd w:fill="FFFFFF" w:val="clear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доля лауреатов и дипломантов областных, межрегиональных и международных конкурсов в общей численности обучающихся в учебном заведении культуры. (2016 г. – 23 %)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доля муниципальных учреждений культуры, находящихся в нормативном состоянии (2016 г. – 66%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ценки эффективности деятельности установлены 15 показателей, с помощью которых осуществляется мониторинг достижения цели и реализации задач. Значение одного показателя «Удельный вес детей и подростков от 6 до 18 лет, занимающихся в МБОУ ДОД «ДШИ» ЗАТО Озерный Тверской области» ниже планового значения на 1,7% ввиду сокращения одной единицы преподавательского состава.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сем показателям Программа реализована в отчетном периоде эффективно: индекс достижения плановых значений показателей Программы – 1; индекс освоения бюджетных средств, выделенных на реализацию Программы – 0,94; критерий эффективности реализации Программы – 1.06, что соответствует диапазону эффективности, определенному в постановлении администрации ЗАТО Озерный от 28.08.2013 г. № 371 «О порядке принятия решений о разработке муниципальных программ, формировании, реализации и проведения оценки эффективности реализации муниципальных программ ЗАТО Озерный Тверской области». </w:t>
      </w:r>
    </w:p>
    <w:p>
      <w:pPr>
        <w:pStyle w:val="ConsPlusCel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 Муниципальная программа ЗАТО Озерный Тверской области</w:t>
      </w:r>
    </w:p>
    <w:p>
      <w:pPr>
        <w:pStyle w:val="Style23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Физическая культура и спорт ЗАТО Озерный Тверской области»</w:t>
      </w:r>
    </w:p>
    <w:p>
      <w:pPr>
        <w:pStyle w:val="Style23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на 2014 - 2016 годы.</w:t>
      </w:r>
    </w:p>
    <w:p>
      <w:pPr>
        <w:pStyle w:val="ConsPlusCel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граммы: «Создание условий для максимального вовлечения населения ЗАТО Озерный Тверской области в систематические занятия физической культурой и спортом, дальнейшее развитие видов спорт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направление деятельности: «Массовая физкультурно-оздоровительная и спортивная работа в ЗАТО Озерный Тверской области» связана с решением следующих задач: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а) задача 1 «Развитие массового спорта и физкультурно-оздоровительного движения среди всех возрастных групп и категорий населения ЗАТО Озерный Тверской области, включая лиц с ограниченными возможностями»;</w:t>
      </w:r>
    </w:p>
    <w:p>
      <w:pPr>
        <w:pStyle w:val="Style23"/>
        <w:shd w:fill="FFFFFF" w:val="clear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задача 2 «Сохранение и развитие условий для занятий физической культурой и спортом, повышения качества и разнообразия услуг в спортивном сооружении ЗАТО Озёрный Тверской обла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эффективности деятельности установлены показатели, с помощью которых осуществляется мониторинг достижения цели и реализации задач:</w:t>
      </w:r>
    </w:p>
    <w:p>
      <w:pPr>
        <w:pStyle w:val="ConsPlusNormal"/>
        <w:widowControl/>
        <w:shd w:fill="FFFFFF" w:val="clear"/>
        <w:ind w:left="33" w:hanging="0"/>
        <w:jc w:val="both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уровень удовлетворенности населения ЗАТО Озёрный Тверской области условиями для занятий физической культурой и спортом (80 %)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удельный вес населения, систематически занимающегося физической культурой и спортом в общей численности жителей ЗАТО Озёрный Тверской области. (25%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веденных спортивно-массовых и физкультурно-оздоровительных мероприятий в ЗАТО Озёрный (5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участников областных, региональных и всероссийских соревнований и физкультурно-оздоровительных мероприятий (288 чел.).</w:t>
      </w:r>
    </w:p>
    <w:p>
      <w:pPr>
        <w:pStyle w:val="ConsPlusNormal"/>
        <w:widowControl/>
        <w:shd w:fill="FFFFFF" w:val="clear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удельный вес населения ЗАТО Озёрный участвующего в массовых физкультурно-оздоровительных мероприятиях (26,5%).</w:t>
      </w:r>
    </w:p>
    <w:p>
      <w:pPr>
        <w:pStyle w:val="ConsPlusNormal"/>
        <w:widowControl/>
        <w:shd w:fill="FFFFFF" w:val="clear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количество посещений спортивного сооружения ЗАТО Озёрный Тверской области (70750,0 ед.)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ценки эффективности деятельности установлены 9 показателей, с помощью которых осуществляется мониторинг достижения цели и реализации задач. Конкретные причины не достижения показателей Мероприятий 1.2 приведены в отчете о реализации Программы в приложении, графа «причины отклонений от плана». По всем показателям Программа реализована в отчетном периоде эффективно: индекс достижения плановых значений показателей Программы – 1; индекс освоения бюджетных средств, выделенных на реализацию Программы – 0,95; критерий эффективности реализации Программы – 1.05, что соответствует диапазону эффективности, определенному в постановлении администрации ЗАТО Озерный от 28.08.2013 г. № 371 «О порядке принятия решений о разработке муниципальных программ, формировании, реализации и проведения оценки эффективности реализации муниципальных программ ЗАТО Озерный Тверской области»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Муниципальная программа ЗАТО Озерный Тверской области «Молодежь ЗАТО Озерный Тверской области» на 2014-2016 годы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Целью муниципальной молодежной политики ЗАТО Озёрный является создание условий для успешной социализации и эффективной самореализации молодежи, развитие потенциала молодежи и его использование в интересах инновационного развит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униципальную молодежную политику следует рассматривать как самостоятельное направление деятельности муниципалитета, реализуемое на основе активного взаимодействия с общественными объединениями и молодежными организациям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Эффективная муниципальная молодежная политика - один из главных инструментов развития ЗАТО Озёрный, повышения благосостояния его граждан и совершенствования общественных отношений, одно из приоритетных направлений в деятельности органов местного самоуправл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 xml:space="preserve">  Реализация настоящей Программы способствует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 формированию в молодежной среде  инновационного потенциала: увеличение числа молодых людей, выбирающих личную инициативу как главный способ решения проблем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росту самостоятельности и практичности, ответственности за свою судьбу, мобильности, восприимчивости к новому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росту заинтересованности молодых людей в сохранении своего здоровь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ля того чтобы данные тенденции стали доминирующими, необходимо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создание условий для формирования и поддержки социально значимых инициатив молодеж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проведение активной воспитательной и просветительской  работы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проведение комплекса, способствующих полноценной интеграции молодых людей в обществ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Администрация ЗАТО Озерный в тесной связи с муниципальными учреждениями и предприятиями ЗАТО Озерный, войсковой частью 14245 реализуют государственную молодежную политику на территории ЗАТО Озерны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 xml:space="preserve">Работа с молодежью проводится по всем приоритетным направлениям. Прежде всего, это развитие гражданственности, социальной зрелости молодежи, раскрытие творческого потенциала, укрепление здоровья и формирование физической культуры. Еще одним очень важным, социально значимым направлением работы, требующим дальнейшего совершенствования, является профилактика асоциальных проявлений в молодежной сред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Уделяется внимание и подготовке молодежного кадрового резерва. В 2011 году сформирована и начала активную работу Молодежная общественная палата при Думе ЗАТО Озёрный, которая в 2014 году   продолжила свою работу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Кроме традиционных экологических и гражданско-патриотических акций, субботников, обучающих семинаров, в прошедшем году представители Молодёжной палаты участвовали в посадке леса в рамках данного Всероссийского дня, организовали и провели военно-спортивную игру «Зарница» для воспитанников детских оздоровительных лагерей, интерактивную игру «Озёрный – DOZOR», посвящённую Дню молодёжи, вечер – встречу с молодёжью «Вместе мы – Россия!», посвящённую Дню народного единства, IV фитнес – марафон «Живи активно! », участвовали в коммунарских сборах в МБОУ СОШ № 2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реализацию муниципальной программы в 2014 году предусмотрено 100,000 тыс. рублей. Исполнение муниципальной программы – 100,000 тыс. рублей или 100%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Целевые показатели муниципальной программы отражают эффективность и результативность работы  и выполнены с превышением плановых значений или с незначительными отклонениями от плановых значен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оля молодых граждан ЗАТО Озёрный,  участвующих  в мероприятиях муниципальной молодежной политики – 50% при плане 50% (исполнено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ровень информированности молодежи о  предоставляемых в ЗАТО Озёрный   возможностях  для   саморазвития  и самореализации– 39% при плане 39% (исполнено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Для оценки эффективности реализации муниципальной программы   установлены 35 показателей к подпрограммам с помощью которых осуществляется мониторинг достижения целей и реализации задач. В 2014 году 13 показателей выполнены с превышением плановых значений, 21 показателя исполнены, значение 1 показателя ниже планового значения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сновные результаты реализации муниципальной программы в отчетном финансовом году – муниципальная программа реализована в отчетном периоде эффективно: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декс достижения плановых значений показателей муниципальной программы – 1,00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декс освоения бюджетных средств, выделенных на реализацию муниципальной программы – 1,00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критерий эффективности реализации муниципальной программы – 1,00, что соответствует диапазону эффективности, определенному в постановлении администрации ЗАТО Озерный Тверской области от 28.08.2013 № 371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»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5. Муниципальная программа ЗАТО Озерный Тверской области «Адресные меры поддержки населения ЗАТО Озерный Тверской области» на 2014-2016 годы</w:t>
      </w:r>
    </w:p>
    <w:p>
      <w:pPr>
        <w:pStyle w:val="2"/>
        <w:shd w:fill="auto" w:val="clear"/>
        <w:spacing w:lineRule="exact" w:line="322" w:before="0" w:after="0"/>
        <w:ind w:left="4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14 году реализация муниципальной программы ЗАТО Озерный Тверской области «Адресные меры поддержки населения ЗАТО Озерный Тверской области на 2014- 2016 годы» направлена на осуществление на муниципальном уровне мер социальной, материальной поддержки граждан, оказавшихся в трудной жизненной и экстремальной ситуации, оказание адресной социальной поддержки гражданам, относящимся к группе «социального риска», организация досуга, проведение социально-значимых мероприятий, повышение статуса граждан, получивших признание за достижение в трудовой, общественной и иной деятельности, осуществление взаимодействия с общественными организациями по реализации социально</w:t>
        <w:softHyphen/>
        <w:t>значимых проектов, социальная поддержка детей.</w:t>
      </w:r>
    </w:p>
    <w:p>
      <w:pPr>
        <w:pStyle w:val="2"/>
        <w:shd w:fill="auto" w:val="clear"/>
        <w:spacing w:lineRule="exact" w:line="322" w:before="0" w:after="0"/>
        <w:ind w:left="40" w:right="40" w:firstLine="6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социальных гарантий, повышение уровня социальной защищенности лиц, замещавших должности муниципальной службы и замещавшим на постоянной основе выборные должности в органах местного самоуправления. Объединение усилий органов местного самоуправления, органов службы занятости населения и других участников рынка труда, согласованность их действий при реализации мероприятий по содействию занятости населения.</w:t>
      </w:r>
    </w:p>
    <w:p>
      <w:pPr>
        <w:pStyle w:val="2"/>
        <w:shd w:fill="auto" w:val="clear"/>
        <w:spacing w:lineRule="exact" w:line="322" w:before="0" w:after="0"/>
        <w:ind w:left="4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муниципальной программы в 2014 году предусмотрено 2 394,6 тыс. рублей. Исполнено бюджета программы -        2 393,3 тыс. рублей, что составляет 99,95 </w:t>
      </w:r>
      <w:r>
        <w:rPr>
          <w:rStyle w:val="Tahoma11pt0pt"/>
          <w:rFonts w:cs="Times New Roman"/>
          <w:sz w:val="28"/>
          <w:szCs w:val="28"/>
        </w:rPr>
        <w:t>%.</w:t>
      </w:r>
    </w:p>
    <w:p>
      <w:pPr>
        <w:pStyle w:val="2"/>
        <w:shd w:fill="auto" w:val="clear"/>
        <w:spacing w:lineRule="exact" w:line="322" w:before="0" w:after="0"/>
        <w:ind w:left="40" w:right="40" w:firstLine="700"/>
        <w:jc w:val="both"/>
        <w:rPr/>
      </w:pPr>
      <w:r>
        <w:rPr>
          <w:color w:val="000000"/>
          <w:sz w:val="28"/>
          <w:szCs w:val="28"/>
        </w:rPr>
        <w:t>Целевые показатели реализации программы отражают:</w:t>
      </w:r>
    </w:p>
    <w:p>
      <w:pPr>
        <w:pStyle w:val="2"/>
        <w:shd w:fill="auto" w:val="clear"/>
        <w:spacing w:lineRule="exact" w:line="322" w:before="0" w:after="0"/>
        <w:ind w:left="4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ффективность и результативность работы и выполнены с превышением плановых значений: количество граждан, получивших меры социальной поддержки - 466 чел, при плане 386 чел.</w:t>
      </w:r>
    </w:p>
    <w:p>
      <w:pPr>
        <w:pStyle w:val="2"/>
        <w:shd w:fill="auto" w:val="clear"/>
        <w:spacing w:lineRule="exact" w:line="322" w:before="0" w:after="0"/>
        <w:ind w:left="4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личество реализованных мероприятий, акций, проектов - 32, при плане 29.</w:t>
      </w:r>
    </w:p>
    <w:p>
      <w:pPr>
        <w:pStyle w:val="2"/>
        <w:shd w:fill="auto" w:val="clear"/>
        <w:spacing w:lineRule="exact" w:line="322" w:before="0" w:after="0"/>
        <w:ind w:left="4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екс достижения плановых значений показателей муниципальной программы равен 1,16.</w:t>
      </w:r>
    </w:p>
    <w:p>
      <w:pPr>
        <w:pStyle w:val="2"/>
        <w:shd w:fill="auto" w:val="clear"/>
        <w:spacing w:lineRule="exact" w:line="322" w:before="0" w:after="0"/>
        <w:ind w:left="4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екс освоения бюджетных средств, выделенных на реализацию муниципальной программы - 1,0.</w:t>
      </w:r>
    </w:p>
    <w:p>
      <w:pPr>
        <w:pStyle w:val="2"/>
        <w:shd w:fill="auto" w:val="clear"/>
        <w:spacing w:lineRule="exact" w:line="322" w:before="0" w:after="0"/>
        <w:ind w:left="4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й эффективности реализации муниципальной программы -1,16. Оценка эффективности реализации муниципальной программы - муниципальная программа в отчетном периоде реализована эффективно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униципальная программа ЗАТО Озерный Тверской области «Жилищно-коммунальное хозяйство и энергетика ЗАТО Озерный Тверской области» на 2014-2016 г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основными задачами решаемыми программными методами в рамках муниципальной программы ЗАТО Озерный Тверской области «Жилищно-коммунальное хозяйство и энергетика ЗАТО Озерный Тверской области» стали повышение качества предоставления жилищно-коммунальных услуг, повышение надежности сетей горячего водоснабжения и теплоснабжения, капитальный ремонт конструктивных элементов многоквартирных жилых домов, влияющих на безопасность проживания граждан, повышение уровня внешнего благоустройства территории ЗАТО Озерный, создание комфортных условий для проживания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деятельности связаны с общенациональными и региональными приоритетам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питальный ремонт магистральных сетей горячего водоснабжения и теплоснабжения с использованием энергоэффективных технолог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работ по промывке городской магистральной сети канализации с целью безаварийного канализирования стоков жилых и общественных зда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питальный ремонт конструктивных элементов многоквартирных жилых домов с целью сохранения жилищного фонда ЗАТО Озерный, обеспечения жителям комфортных и безопасных условий прожи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питальный ремонт мест общего пользования многоквартирных жилых дом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готовление проектно-сметной документации на капитальные ремонты домов, реконструкцию городских магистральных сетей инженерно-технического обеспечения с целью планирования бюджетных расходов на 2015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дернизация системы городского освещения с применением энергоэффективных технолог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 территории ЗАТО Озерный в нормативном санитарном состоя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униципальной программы ЗАТО Озерный Тверской области «Жилищно-коммунальное хозяйство и энергетика ЗАТО Озерный» в 2014 год было предусмотрено  20 405,47 тыс. руб. Фактически выполнено и профинансировано в 2014 году из бюджета ЗАТО Озерный работ на сумму 20 405,47 тыс. руб. в том числе из бюджета ЗАТО Озерный 23 654,99 тыс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запланированных показателей к фактическим составило 100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деятельности установлены 4  показателя, с помощью которых осуществляется мониторинг достижения цели и реализации задачи муниципальной программы «Жилищно-коммунальное хозяйство и энергетика ЗАТО Озерный». Целевые показатели установленные в муниципальной программе ЗАТО Озерный Тверской области  достигнуты в полном объеме. Значение показателей ниже планового значения отсутствуют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униципальная программа ЗАТО Озерный Тверской области  «Профилактика правонарушений и обеспечение общественной безопасности в ЗАТО Озерный Тверской области» на 2014-2016 г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ЗАТО Озерный Тверской области  «Профилактика правонарушений и обеспечение общественной безопасности в ЗАТО Озерный Тверской области на 2014-2016 годы» (далее Программа) утверждена постановлением администрации ЗАТО Озерный от 29.10.2013 года №49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азработки и реализации Программы являются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общественной безопасности в ЗАТО Озёрный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 на территории ЗАТО Озерный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правонарушений среди несовершеннолетних, профилактика безнадзорности и беспризорности в ЗАТО Озерный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совершения террористических и экстремистских актов в ЗАТО Озёр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дорожного движения в ЗАТО Озёрны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в рамках Программы реализованы следующие подпрограммы: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правонарушений в ЗАТО Озёрный Тверской области»;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ротиводействия злоупотреблению наркотическими средствами, психотропными веществами и их незаконному обороту в ЗАТО Озёрный Тверской области»;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ЗАТО Озёрный Тверской области»;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правонарушений среди несовершеннолетних в ЗАТО Озерный Тверской области»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одействие терроризму и экстремизму в ЗАТО Озерный Тверской обла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было установлено 7 показателей. Анализ исполнения программы в рамках достижения целевых показателей показал, что из 7 показателей один показатель не исполнен (Уровень снижения общего количества преступлений в ЗАТО Озерный при плановом значении показателя 10% фактически составил 5%). Данное положение объясняется тем, что плановое значение показателя было установлено исходя из динамики регистрации преступлений на территории ЗАТО Озерный за 2 предшествующих года с учетом реформирования, произведенного в системе МВД России и МО МВД России по ЗАТО Озерный и Солнечный, а также с учетом возможностей реализации Программы. В настоящее время, учитывая темпы работы по профилактике правонарушений, считаю корректировку данного показателя на 2015 год не целесообраз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значение показателя «Снижение количества преступлений, совершенных несовершеннолетними» превысило его плановое значение, однако корректировка его также не целесообраз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освоения бюджетных средств при реализации программы составил 0,97, индекс достижения плановых показателей – 1,03. Таким образом, критерий эффективности реализации Программы составил 1,0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ована в отчетном году эффектив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униципальная программа ЗАТО Озерный Тверской области «Управление муниципальным имуществом ЗАТО Озерный Тверской области» на 2014-2016 го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деятельность Комитета по управлению имуществом закрытого административно-территориального образования Озёрный (далее – Комитет) направлена на повышение эффективности использования муниципального имущества ЗАТО Озёрный на основе рыночных механизмов в земельно-имущественных отношениях, а также на создание условий для обеспечения жильём граждан, переезжающих из ЗАТО Озёрный на новое место жительства, или выплате компенсаций этим граждана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существлялась в соответствии с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другими федеральными законами, нормативными правовыми актами всех уровней.</w:t>
      </w:r>
    </w:p>
    <w:p>
      <w:pPr>
        <w:pStyle w:val="Style20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еятельности Комитета является обеспечение исполнения полномочий собственника муниципального имущест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деятельности связаны с федеральными и муниципальными приоритетами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жильём граждан, переезжающих из ЗАТО Озёрный на новое место жительства, или выплата компенсаций этим гражданам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ая регистрация права муниципальной собственности на объекты недвижим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неиспользуемого муниципального имущества в хозяйственный оборот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ходов от использования муниципального имущества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учёта и контроля за использованием имущества.</w:t>
      </w:r>
    </w:p>
    <w:p>
      <w:pPr>
        <w:pStyle w:val="Body1"/>
        <w:shd w:fill="FFFFFF" w:val="clear"/>
        <w:spacing w:lineRule="auto" w:line="276"/>
        <w:ind w:firstLine="567"/>
        <w:jc w:val="both"/>
        <w:rPr>
          <w:rFonts w:eastAsia="Times New Roman"/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shd w:fill="FFFFFF" w:val="clear"/>
          <w:lang w:val="ru-RU"/>
        </w:rPr>
        <w:t>На реализацию муниципальной программы в 2014 году предусмотрено 26 854,0 тыс. рублей. Исполнение муниципальной программы за отчётный год – 26 285,6 тыс. рублей, или 97,9%.</w:t>
      </w:r>
    </w:p>
    <w:p>
      <w:pPr>
        <w:pStyle w:val="Body1"/>
        <w:shd w:fill="FFFFFF" w:val="clear"/>
        <w:spacing w:lineRule="auto" w:line="276"/>
        <w:ind w:firstLine="567"/>
        <w:jc w:val="both"/>
        <w:rPr/>
      </w:pPr>
      <w:r>
        <w:rPr>
          <w:rFonts w:eastAsia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eastAsia="Times New Roman"/>
          <w:sz w:val="28"/>
          <w:szCs w:val="28"/>
          <w:shd w:fill="FFFFFF" w:val="clear"/>
          <w:lang w:val="ru-RU"/>
        </w:rPr>
        <w:t>Недоиспользование финансовых средств объясняется экономией расходов на содержание имущества муниципальной казны (расходы на отопление зданий)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Body1"/>
        <w:shd w:fill="FFFFFF" w:val="clear"/>
        <w:spacing w:lineRule="auto" w:line="276"/>
        <w:ind w:firstLine="567"/>
        <w:jc w:val="both"/>
        <w:rPr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shd w:fill="FFFFFF" w:val="clear"/>
          <w:lang w:val="ru-RU"/>
        </w:rPr>
        <w:t>Целевые показатели деятельности по проведённым мероприятиям отражают эффективность и результативность работы и выполнены с превышением плановых значений:</w:t>
      </w:r>
    </w:p>
    <w:p>
      <w:pPr>
        <w:pStyle w:val="Body1"/>
        <w:shd w:fill="FFFFFF" w:val="clear"/>
        <w:spacing w:lineRule="auto" w:line="276"/>
        <w:ind w:firstLine="567"/>
        <w:jc w:val="both"/>
        <w:rPr/>
      </w:pPr>
      <w:r>
        <w:rPr>
          <w:rFonts w:eastAsia="Times New Roman"/>
          <w:sz w:val="28"/>
          <w:szCs w:val="28"/>
          <w:shd w:fill="FFFFFF" w:val="clear"/>
          <w:lang w:val="ru-RU"/>
        </w:rPr>
        <w:t xml:space="preserve">- размер поступления доходов от приватизации муниципального имущества (229,1%); </w:t>
      </w:r>
    </w:p>
    <w:p>
      <w:pPr>
        <w:pStyle w:val="Body1"/>
        <w:shd w:fill="FFFFFF" w:val="clear"/>
        <w:spacing w:lineRule="auto" w:line="276"/>
        <w:ind w:firstLine="567"/>
        <w:jc w:val="both"/>
        <w:rPr>
          <w:rFonts w:eastAsia="Times New Roman"/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shd w:fill="FFFFFF" w:val="clear"/>
          <w:lang w:val="ru-RU"/>
        </w:rPr>
        <w:t>- количество объектов, в отношении которых проведена техническая инвентаризация (220%);</w:t>
      </w:r>
    </w:p>
    <w:p>
      <w:pPr>
        <w:pStyle w:val="Body1"/>
        <w:shd w:fill="FFFFFF" w:val="clear"/>
        <w:spacing w:lineRule="auto" w:line="276"/>
        <w:ind w:firstLine="567"/>
        <w:jc w:val="both"/>
        <w:rPr>
          <w:rFonts w:eastAsia="Times New Roman"/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shd w:fill="FFFFFF" w:val="clear"/>
          <w:lang w:val="ru-RU"/>
        </w:rPr>
        <w:t>- сумма взысканной в судебном порядке задолженности (5,5 раза);</w:t>
      </w:r>
    </w:p>
    <w:p>
      <w:pPr>
        <w:pStyle w:val="Body1"/>
        <w:shd w:fill="FFFFFF" w:val="clear"/>
        <w:spacing w:lineRule="auto" w:line="276"/>
        <w:ind w:firstLine="567"/>
        <w:jc w:val="both"/>
        <w:rPr/>
      </w:pPr>
      <w:r>
        <w:rPr>
          <w:rFonts w:eastAsia="Times New Roman"/>
          <w:sz w:val="28"/>
          <w:szCs w:val="28"/>
          <w:shd w:fill="FFFFFF" w:val="clear"/>
          <w:lang w:val="ru-RU"/>
        </w:rPr>
        <w:t xml:space="preserve">- общая площадь земельных участков, находящихся в муниципальной собственности (106,8%). </w:t>
      </w:r>
    </w:p>
    <w:p>
      <w:pPr>
        <w:pStyle w:val="Body1"/>
        <w:shd w:fill="FFFFFF" w:val="clear"/>
        <w:spacing w:lineRule="auto" w:line="276"/>
        <w:ind w:firstLine="567"/>
        <w:jc w:val="both"/>
        <w:rPr/>
      </w:pPr>
      <w:r>
        <w:rPr>
          <w:rFonts w:eastAsia="Times New Roman"/>
          <w:sz w:val="28"/>
          <w:szCs w:val="28"/>
          <w:shd w:fill="FFFFFF" w:val="clear"/>
          <w:lang w:val="ru-RU"/>
        </w:rPr>
        <w:t>Для оценки эффективности муниципальной программы установлены 3 показателя, с помощью которых осуществляется мониторинг достижения целей и реализации задач. В 2014 году значения показателей ниже планового значения по следующим основаниям:</w:t>
      </w:r>
    </w:p>
    <w:p>
      <w:pPr>
        <w:pStyle w:val="Body1"/>
        <w:shd w:fill="FFFFFF" w:val="clear"/>
        <w:spacing w:lineRule="auto" w:line="276"/>
        <w:ind w:firstLine="567"/>
        <w:jc w:val="both"/>
        <w:rPr/>
      </w:pPr>
      <w:r>
        <w:rPr>
          <w:rFonts w:eastAsia="Times New Roman"/>
          <w:sz w:val="28"/>
          <w:szCs w:val="28"/>
          <w:shd w:fill="FFFFFF" w:val="clear"/>
          <w:lang w:val="ru-RU"/>
        </w:rPr>
        <w:t>1 показатель связан с наличием дебиторской задолженности за пользование муниципальным имуществом, взыскиваемой в претензионном и судебном порядках;</w:t>
      </w:r>
    </w:p>
    <w:p>
      <w:pPr>
        <w:pStyle w:val="Body1"/>
        <w:shd w:fill="FFFFFF" w:val="clear"/>
        <w:spacing w:lineRule="auto" w:line="276"/>
        <w:ind w:firstLine="567"/>
        <w:jc w:val="both"/>
        <w:rPr/>
      </w:pPr>
      <w:r>
        <w:rPr>
          <w:rFonts w:eastAsia="Times New Roman"/>
          <w:sz w:val="28"/>
          <w:szCs w:val="28"/>
          <w:shd w:fill="FFFFFF" w:val="clear"/>
          <w:lang w:val="ru-RU"/>
        </w:rPr>
        <w:t>1 показатель зависит от приобретения в муниципальную собственность жилых помещений для последующего предоставления их гражданам по договорам социального найма;</w:t>
      </w:r>
    </w:p>
    <w:p>
      <w:pPr>
        <w:pStyle w:val="Body1"/>
        <w:shd w:fill="FFFFFF" w:val="clear"/>
        <w:spacing w:lineRule="auto" w:line="276"/>
        <w:ind w:firstLine="567"/>
        <w:jc w:val="both"/>
        <w:rPr>
          <w:rFonts w:eastAsia="Times New Roman"/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shd w:fill="FFFFFF" w:val="clear"/>
          <w:lang w:val="ru-RU"/>
        </w:rPr>
        <w:t>1 показатель характеризуют экономию средств при проведении закупок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е результаты реализации муниципальной программы в отчетном финансовом году – муниципальной</w:t>
      </w:r>
      <w:r>
        <w:rPr>
          <w:sz w:val="28"/>
          <w:szCs w:val="28"/>
        </w:rPr>
        <w:t xml:space="preserve"> программа реализована в отчетном периоде эффективно</w:t>
      </w:r>
      <w:r>
        <w:rPr>
          <w:sz w:val="28"/>
          <w:szCs w:val="28"/>
          <w:shd w:fill="FFFFFF" w:val="clear"/>
        </w:rPr>
        <w:t xml:space="preserve">: индекс достижения плановых значений показателей программы – 0,92, индекс освоения бюджетных средств, выделенных на реализацию программы - 0,98, критерий эффективности реализации программы – 0,94, что соответствует диапазону эффективности, определенному в постановлении Администрации ЗАТО Озёрный от 28.08.2013 г. № 371 «О порядке </w:t>
      </w:r>
      <w:r>
        <w:rPr>
          <w:sz w:val="28"/>
          <w:szCs w:val="28"/>
        </w:rPr>
        <w:t>разработки, реализации и оценки эффективности муниципальных программ ЗАТО Озёрный Тверской области».</w:t>
      </w:r>
    </w:p>
    <w:p>
      <w:pPr>
        <w:pStyle w:val="Style18"/>
        <w:numPr>
          <w:ilvl w:val="0"/>
          <w:numId w:val="0"/>
        </w:numPr>
        <w:spacing w:lineRule="auto" w:line="276" w:before="0" w:after="0"/>
        <w:ind w:firstLine="709"/>
        <w:jc w:val="both"/>
        <w:outlineLvl w:val="0"/>
        <w:rPr>
          <w:rFonts w:eastAsia="ヒラギノ角ゴ Pro W3;Times New Roman"/>
          <w:sz w:val="28"/>
          <w:szCs w:val="28"/>
        </w:rPr>
      </w:pPr>
      <w:r>
        <w:rPr>
          <w:sz w:val="28"/>
          <w:szCs w:val="28"/>
          <w:shd w:fill="FFFFFF" w:val="clear"/>
        </w:rPr>
        <w:t>Реализация мер по минимизации возможных рисков</w:t>
      </w:r>
      <w:r>
        <w:rPr>
          <w:sz w:val="28"/>
          <w:szCs w:val="28"/>
        </w:rPr>
        <w:t xml:space="preserve"> и дальнейшая работа в данном направлении позволят обеспечить </w:t>
      </w:r>
      <w:r>
        <w:rPr>
          <w:sz w:val="28"/>
          <w:szCs w:val="28"/>
          <w:shd w:fill="FFFFFF" w:val="clear"/>
        </w:rPr>
        <w:t>эффективное использование запланированных финансовых ресурсов и  достижение запланированных значений всех показателей результативности деятельности в рамках срока реализации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 целью эффективного управления реализацией муниципальной программы разработан и реализован план мероприятий, определяющий деятельность по исполнению мероприятий муниципальной программы в соответствии с установленными сроками и ее ответственных исполнителей. Использование такого инструмента позволило обеспечить последовательное принятие решений, согласованность взаимодействия исполнителей при реализации муниципальной программы. С целью совершенствования управления реализацией муниципальной программы необходимо разработать механизмы повышения эффективности использования бюджетных средств, систему контроля реализации программных мероприятий, повысить ответственность исполнителей за соблюдение сроков осуществления мероприятий муниципальной программ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9. Муниципальная программа ЗАТО Озерный Тверской области «Обеспечение безопасности жизнедеятельности населения ЗАТО Озерный Тверской области» на 2014-2016 год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рганы местного самоуправления ЗАТО Озёрный в 2014 году осуществляли деятельность в рамках своих полномочий по решению вопросов местного значения, определённых Федеральным законом от 06.10.2003 г. № 131-ФЗ «Об общих принципах организации местного самоуправления в Российской Федерации», Уставом ЗАТО Озерный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оритетными направлениями в работе по решению задач в области гражданской обороны, предупреждения и ликвидации чрезвычайных ситуаций, обеспечения пожарной безопасности в отчетном периоде являлись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отка нормативно-правовой базы в области гражданской обороны, предупреждения и ликвидации чрезвычайных ситуаций, обеспечения пожарной безопасности и безопасности граждан на водных объектах в соответствии с законодательством Российской Федерации, Тверской области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дготовка и проведение мероприятий по гражданской обороне, предупреждению и ликвидации последствий чрезвычайных ситуаций  в ЗАТО Озерный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ение проведения мероприятий мобилизационной подготовки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ктивизация работы по предупреждению террористических актов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ение пожарной безопасности в организациях и учреждениях ЗАТО Озерный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решения задач в области гражданской обороны, предупреждения и ликвидации чрезвычайных ситуаций, обеспечения пожарной безопасности и безопасности граждан на водных объектах в отчетном периоде выполнено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Подготовлено и проведено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shd w:fill="FFFFFF" w:val="clear"/>
        </w:rPr>
        <w:t>- 2 совместных тактических учения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2 совместных командно-штабных учения по противодействию терроризму. К проведению совместных тренировок привлекались нештатные аварийно-спасательные формирования ЗАТО Озерный, подразделения быстрого реагирования  МО МВД ЗАТО Озерный, подразделения по противодействию терроризму войсковой части 14245, оперативные группы администрации ЗАТО Озерный и отдела ФСБ  России войсковая часть 34087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едено 4 пожарно-тактических учения с группировкой сил гражданской обороны ЗАТО Озерный и СПЧ № 50 МЧС России на муниципальных объектах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еден конкурс на противопожарную тематику «Сохрани жизнь ребенку»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 полном объеме выполняются мероприятия мобилизационной подготовки, обеспечивается призыв граждан на военную службу. Два раза в год проводится день призывника. Определен реестр техники, поставляемой в ВС РФ по мобилизации, в соответствии с нарядами Бологовского военного комиссариата, определен перечень предприятий и учреждений, зданий и сооружений передаваемых органам военного управления с началом мобилизации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едены военно-полевые сборы с обучающимися кадетских классов и 10 классов МОУ СОШ № 1,2, к военно-полевым сборам привлечено 138 человек, в ходе военно-полевых сборов проведены соревнования в рамках школы безопасности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 полном объеме заработала единая дежурно-диспетчерская служба ЗАТО Озерный (ЕДДС), что позволяет осуществлять своевременное и качественное управление силами и средствами объектов жизнеобеспечения ЗАТО Озерный в постоянной жизнедеятельности, силами и средствами гражданской обороны (ГО) и звена ЗАТО Озерный территориальной подсистемы предупреждения и ликвидации чрезвычайных ситуаций природного и техногенного характера (ТПРСЧС ЗАТО Озерный)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едены работы по подключению высокоскоростных цифровых каналов связи к программно-аппаратному комплексу, установленному в ЕДДС ЗАТО Озерный, что позволяет поддерживать высококачественную связь с центром управления кризисными ситуациями (ЦУКС) Главного управления МЧС России по Тверской области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. В целях обеспечения пожарной безопасности на территории ЗАТО Озерный выполнено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 выполняются мероприятия по реализации положений  подпрограммы «Повышение пожарной безопасности на территории ЗАТО Озерный»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 организовано техническое обслуживание и  эксплуатация автоматизированных пожарных сигнализаций, установленных в зданиях МОУ СОШ № 1,2, дворца культуры, ЦРТД и Ю, МДОУ № 1,2,4,5,6, ДШИ, администрации ЗАТО Озерный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 в образовательных учреждениях и учреждениях с массовым пребыванием граждан установлены программно-аппаратные комплексы «Стрелец-Мониторинг», предназначенный для мониторинга состояния автоматических пожарных сигнализаций, установленных на объектах и автоматической выдачи сигнала о возникновении пожара на пульт дежурного радиотелефониста специальной пожарной части № 50, что сокращает время доведения сведений о возгорании на объекте с 4 минут до 30 секунд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 совместно с государственным учреждением «Специальное управление федеральной противопожарной службы № 3 МЧС России» осуществляется пожарный надзор на территории ЗАТО Озерный.</w:t>
      </w:r>
    </w:p>
    <w:p>
      <w:pPr>
        <w:pStyle w:val="TextBodyIndent"/>
        <w:tabs>
          <w:tab w:val="clear" w:pos="708"/>
          <w:tab w:val="left" w:pos="1800" w:leader="none"/>
        </w:tabs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обеспечения защиты населения и территории ЗАТО Озерный от воздействия вредных факторов чрезвычайных ситуаций было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дготовлено и проведено с силами гражданской обороны ЗАТО Озерный 1 тактико-специальное учение, 2 командно-штабных учения, 4 командно-штабных тренировки, 2 тактических занятия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обучено по вопросам гражданской обороны на объектах экономики 3753  человека, неработающего населения 1267 человек. </w:t>
        <w:tab/>
      </w:r>
    </w:p>
    <w:p>
      <w:pPr>
        <w:pStyle w:val="TextBodyIndent"/>
        <w:tabs>
          <w:tab w:val="clear" w:pos="708"/>
          <w:tab w:val="left" w:pos="1800" w:leader="none"/>
        </w:tabs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реализации требований документов федеральных органов власти, Тверской области было: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Проведено доукомплектование нештатных аварийно-спасательных формирований ЗАТО Озерный необходимыми материально-техническими средствами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 Бюджет отдела мобилизационной подготовки, делам ГО и ЧС приведен в соответствие с требованиями руководящих документов и составляет 3 процента от бюджета ЗАТО Озерный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 Восполнены резервы и запасы материально-технических средств на общую сумму 1479 тысяч, 285 рублей и финансовый резерв, предназначенные для ликвидации чрезвычайных ситуаций природного и техногенного характера, устранения неисправностей на объектах жизнеобеспечения на общую сумму 8410,356 тысяч рублей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Приобретена учебная и научно-техническая литература по вопросам гражданской обороны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Проведено доукомплектование образовательных учреждений ЗАТО Озерный современными первичными средствами пожаротушен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Целевые показатели муниципальной программы отражают эффективность и результативность работы  и выполнены с превышением плановых значений или с незначительными отклонениями от плановых значений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ровень удовлетворенности граждан работой органов местного самоуправления ЗАТО Озерный Тверской области в области обеспечения безопасных условий жизнедеятельности составляет 52% при плане 50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Для оценки эффективности реализации муниципальной программы   установлены 51 показатель к подпрограммам с помощью которых осуществляется мониторинг достижения целей и реализации задач. В 2014 году 21 показатель выполнены с превышением плановых значений, остальные показатели исполнены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сновные результаты реализации муниципальной программы в отчетном финансовом году – муниципальная программа реализована в отчетном периоде эффективно: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декс достижения плановых значений показателей муниципальной программы – 1,000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декс освоения бюджетных средств, выделенных на реализацию муниципальной программы – 0,448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критерий эффективности реализации муниципальной программы – 2,232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10. 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4-2016 год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рганы местного самоуправления ЗАТО Озёрный в 2014 году осуществляли деятельность в рамках своих полномочий по решению вопросов местного значения, определённых Федеральным законом от 06.10.2003 г. № 131-ФЗ «Об общих принципах организации местного самоуправления в Российской Федерации», Уставом ЗАТО Озёрны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униципальная управленческая политика базируется на выполнении задач Указов Президента РФ Владимира Владимировича Путина, а также  Губернатора и Правительства Тверской области, являющихся ее безусловным приоритетом.  Для решения задач, стоящих перед муниципалитетом, особое значение имеет разработка и принятие актуальных нормативно-правовых актов, программ, иных решений, направленных на повышение качества и уровня жизни каждого жителя ЗАТО Озёрны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За отчетный период подготовлено и проведено 15 заседаний Думы, из них 5 - внеочередных. В их работе принимали участие Глава администрации ЗАТО Озерный, представители Бологовской межрайонной прокуратуры, заместители Главы администрации, руководители учреждений и предприятий ЗАТО Озерный, представители Молодежной общественной палаты при Думе ЗАТО Озерный и С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 xml:space="preserve">В 2014 году было принято 73 решения: в области бюджета и финансов, нормативно-правового регулирования применения налоговых режимов, в части реализации государственной политики и нормативно-правового регулирования в сфере муниципальной службы, управления и распоряжением муниципальным имуществом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 xml:space="preserve"> Принята программа социально – экономического развития ЗАТО Озерный на 2014-2016 годы, согласованная с Министерством обороны Российской Федерации, утверждена концепция патриотического воспитания молодежи ЗАТО Озерны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 xml:space="preserve">Проведена большая работа по приведению муниципальных правовых актов в соответствие с градостроительными нормами. Были разработаны и утверждены Правила благоустройства, генеральная схема санитарной очистки территории ЗАТО Озерный, Положение о составе, порядке подготовки генерального плана ЗАТО, утверждены местные нормативы градостроительного проектирования. Все эти меры позволили нам уже в январе 2015 года утвердить Генеральный план ЗАТО Озерный. </w:t>
      </w:r>
    </w:p>
    <w:p>
      <w:pPr>
        <w:pStyle w:val="Style2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временном мире у средств массовой информации особые цели - помогать людям объективно оценивать ситуацию, найти верные ориентиры, сделать страну и наш край, общество в целом сильнее. Отсюда и задачи, которые на 2014 год ставили перед прессой Президент России, Губернатор области и органы местного самоуправления. Это патриотическое воспитание молодежи, реальное освещение дел в жилищно-коммунальном хозяйстве, реформирование здравоохранения и четкая социальная политика по улучшению демографической ситуации в стране.</w:t>
      </w:r>
    </w:p>
    <w:p>
      <w:pPr>
        <w:pStyle w:val="Style2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мках этих задач редакцией газеты "Дни Озёрного" и телеканалом "Озёрный  ИнКом сеть" было осуществлено более пятидесяти выпусков печатного издания и более 50 выходов в эфир информационных передач, в которых в доступной форме население получало информацию о жизни и деятельности области, муниципалитета, органов самоуправления, законотворчестве, деятельности организаций и учреждений Озерного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МИ принимали активное участие в совещаниях, конференциях, деловых встречах, официальных приёмах, проводимых руководителями муниципального образования. Участвовали в совещаниях и заседаниях, проводимых отраслевыми органами администрации. Информировали население о социально-экономическом и культурном развитии муниципального образования, о развитии его общественной инфраструктуры, реализованной работе в области образования, здравоохранения, жилищно-коммунального хозяйства и предпринимательства. Активно способствовали привлечению населения к участию в управлении жилищным фондом, благоустройстве территор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СМИ ЗАТО Озёрный регулярно публиковались материалы о работе Совета общественности, выходили тематические телесюжет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Для эффективного функционирования органов местного самоуправления ЗАТО Озерный Тверской области, реализации предусмотренных законодательством Российской Федерации полномочий в сфере жилищно-коммунального хозяйства, строительства, благоустройства, дорожной и архивной деятельности необходимо техническое, организационное и хозяйственное обеспечение органов управления ЗАТО Озерный, которое исполняют вспомогательные службы. Основной целью деятельности муниципального казенного учреждения «АТС ЗАТО Озерный» в 2014 году является обеспечение реализации вышеуказанных полномочий. Финансовое обеспечение деятельности МКУ «АТС ЗАТО Озерный» осуществлялось за счет бюджета ЗАТО Озерный Тверской области в соответствии с  утвержденной бюджетной смето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 целях реализации мероприятий административной реформы в Тверской области, формирования единой системы предоставления государственных и муниципальных услуг, на территории ЗАТО Озерный Тверской области в 2014 году осуществлен капитальный ремонт помещений для размещения филиала ГАУ «МФЦ» по адресу: ЗАТО Озерный, ул. Киевская д.1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настоящее время многофункциональный центр начал свою работ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На реализацию муниципальной программы в 2014 году предусмотрено 32732,432 тыс. рублей. Исполнение муниципальной программы - 32408,813 тыс. рублей или 99,01%. Недоиспользование финансовых средств объясняется наличием остатков денежных средств, высвободившихся в конце года в результате проведения конкурсных процедур в соответствии с Федеральным законом № 44, экономией денежных средств по расчетам за коммунальные услуги (отопление, водоснабжение и водоотведение, электроэнергия) в результате использования приборов учета энергоресурсов и т.д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Целевые показатели муниципальной программы отражают эффективность и результативность работы  и выполнены с превышением плановых значений или с незначительными отклонениями от плановых значен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ровень удовлетворенности граждан работой органов местного самоуправления ЗАТО Озерный Тверской области – 66% при плане 60%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ровень удовлетворенности граждан качеством и доступностью муниципальных и государственных услуг, оказываемых органами местного самоуправления – 65% при плане 70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ровень поддержки работы органов местного самоуправления ЗАТО Озерный Тверской области со стороны общественности, некоммерческих организаций – 92% при плане 60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оля экономических и политических решений органов местного самоуправления ЗАТО Озерный Тверской области направленных на улучшение качества жизни населения – 60% при плане 70% (исполнено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Для оценки эффективности реализации муниципальной программы   установлены 18 показателей к подпрограммам с помощью которых осуществляется мониторинг достижения целей и реализации задач. В 2014 году 7 показателей выполнены с превышением плановых значений, 10 показателей исполнены, значение 1 показателя ниже планового значения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онкретные причины не достижения показателя приведены в отчете о реализации муниципальной программы ЗАТО Озерный Тверской области «Создание условий для эффективного функционирования органов управления ЗАТО Озерный Тверской области» на 2014-2016 г.г. за 2014 год (графа причины отклонения от плана)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сновные результаты реализации муниципальной программы в отчетном финансовом году – муниципальная программа реализована в отчетном периоде эффективно: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декс достижения плановых значений показателей муниципальной программы – 1,11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декс освоения бюджетных средств, выделенных на реализацию муниципальной программы – 0,99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критерий эффективности реализации муниципальной программы – 1,12 что соответствует диапазону эффективности, определенному в постановлении администрации ЗАТО Озерный Тверской области от 28.08.2013 № 371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»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Муниципальная программа ЗАТО Озёрный Тверской области «Поддержка развития малого и среднего предпринимательства закрытого административно-территориального образования Озерный Тверской области» на 2014-2016 го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алое и среднее предпринимательство стало неотъемлемой частью экономики ЗАТО Озерный. Участвуя во многих видах экономической деятельности, субъекты малого и среднего предпринимательства способствуют насыщению потребительского рынка товарами и услугами, формированию конкурентной среды, созданию новых рабочих мест, обеспечивают экономическую самостоятельность населения ЗАТО Озерный», поступлению налоговых платеж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Для реализации государственной политики в области поддержки и развития малого и среднего предпринимательства разработана муниципальная программа «Поддержка развития малого и среднего предпринимательства закрытого административно-территориального образования Озерный Тверской области на 2014-2016 годы». Данная программа разработана в соответствии с Федеральным Законом от 24.07.2007г. № 209-ФЗ «О развитии малого и среднего предпринимательства в Российской Федерации», постановлением администрации ЗАТО Озерный от 28.08.2013г. № 371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 данной программе обозначены цели и поставлены задачи, для решения которых разработан план мероприятий в рамках полномочий исполнительной власти ЗАТО. Работа проводилась по следующим направлениям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поддержка развития индивидуального предпринимательства ЗАТО Озерны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популяризация инфраструктуры поддержки малого и среднего предпринимательства ЗАТО Озерны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отчетный период администрацией ЗАТО Озерный проводилась работа по разработке проекта решения Думы ЗАТО Озерный «О системе налогообложения в виде единого налога на вмененный доход для отдельных видов деятельности в ЗАТО Озерный». Проект решения разрабатывался на основании подробного анализа ЕНВД за предыдущие периоды, с учетом предложений субъектов малого предпринимательства. Благодаря такому подходу к утверждению коэффициентов на очередной год удается находить оптимальный вариант для администрации ЗАТО, налоговой службы и предпринимательского сообщества. Также осуществлялось поддержание реестра субъектов малого и среднего предпринимательства ЗАТО Озерный в актуальном состоянии, в том числе в форме запросов информации у налоговых органов.  В 2014 году прекратили свою деятельность 2 предпринимателя. В истекшем году зарегистрировано 7 субъектов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 течение второго полугодия 2014 года проводился мониторинг цен на определенные группы продовольственных товаров в розничной сети ЗАТО Озерный, в том числе с целью выявления необоснованного повышения цен оптовиками. Информация направлялась в Министерство экономического развития Тверской облас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 ЗАТО Озерный на базе муниципальной библиотеки функционирует Деловой Информационный Центр (ДИЦ). В 2014 году ДИЦ предоставлено 54 услуги, оказано 85 консультаций. На базе ДИЦ состоялся обучающий семинар с участием представителей малого и среднего бизнеса, осуществлялась деятельность, в том числе и через СМИ, по профориентации представителей молодого поколения на выбор профессии  предпринимателя.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 истекшем году проводились ежемесячные совещания с участием представителей предпринимательского сообщества, на которых обсуждались вопросы общегородского значения, текущие проблемы ведения бизнеса, снятия административных барьер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При проведении общественных массовых мероприятий: День города, Масленница и пр. на льготных условиях предоставляются торговые места местным предпринимателя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тделом муниципальных закупок и бухгалтерского учета администрации ЗАТО Озерный произведено 11 размещений муниципального заказа среди субъектов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дминистрацией ЗАТО Озерный организована информационная поддержка местного бизнеса. По поступающей информации, которая может заинтересовать субъектов малого и среднего предпринимательства, готовятся информационные письма, которые направляются руководителям  коммерческих предприятий. Количество публикаций в СМИ составило 1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своение денежных средств в рамках муниципальной программы «Поддержка развития малого и среднего предпринимательства закрытого административно-территориального образования Озерный Тверской области на 2014-2016 годы» составило 100% (60 тыс. руб.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hd w:fill="FFFFFF" w:val="clear"/>
        </w:rPr>
        <w:t xml:space="preserve">12. Муниципальная программа ЗАТО Озерный Тверской области «Дорожное хозяйство ЗАТО Озерный Тверской области» 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на 2014-2016 годы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Calibri" w:cs="Calibri"/>
          <w:b/>
          <w:sz w:val="28"/>
          <w:shd w:fill="FFFFFF" w:val="clear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2014 году основной задачей решаемой программными методами в рамках муниципальной программы ЗАТО Озерный Тверской области «Дорожное хозяйство ЗАТО Озерный Тверской области» стала улучшение транспортно-эксплуатационных качеств улично-дорожной сети ЗАТО Озерный, дорог общего пользования местного значения при рациональном использовании материальных и финансовых ресурс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абота осуществлялась в соответствии Федеральным законом от 8 ноября 2007 г. N 257-ФЗ "Об автомобильных дорогах и о дорожной деятельности в Российской Федерации", областными  целевыми программами и проектами в области дорожной деятельности. В рамках деятельности обеспечена реализация указов Президента Российской Федерации, постановлений Правительства Российской Федерации и Твер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сновные направления деятельности связаны с общенациональными и региональными приоритетам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уменьшение доли протяженности автомобильных дорог общего пользования местного значения не отвечающих нормативным требованиям в общей протяженности дорог общего пользования местного знач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уменьшение доли протяженности улично-дорожной сети ЗАТО озерный не отвечающей нормативным требованиям в общей протяженности улично-дорожной се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благоустройство дворовых территорий многоквартирных жилых домов с учетом требований действующей на сегодняшний день нормативно-технической и правовой баз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 реализацию муниципальной программы ЗАТО Озерный Тверской области «Дорожное хозяйство ЗАТО Озерный Тверской области» на 2014 год было предусмотрено  36035,49 тыс. руб. Фактически профинансировано в 2014 году работ на сумму 36035,49 тыс. руб. в том числе из бюджета ЗАТО Озерный 23 654,99 тыс. руб. и областного бюджета в рамках финансирования мероприятий из фонда софинансирования расходов на капитальный ремонт, ремонт и реконструкцию дорог и объектов благоустройства 12 380,50 тыс. ру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ост показателей по отношению к запланированному связан с увеличением натуральных показателей  по ремонту улично-дорожной сети в период весеннего осмотра дорог, а также с участием муниципального образования в областных конкурсных отборах на предоставление субсидий. Недоиспользование финансовых средств отсутству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ля оценки эффективности деятельности установлены 14  показателей, с помощью которых осуществляется мониторинг достижения цели и реализации задач. Целевые показатели установленные в муниципальной программе ЗАТО Озерный Тверской области «Дорожное хозяйство ЗАТО Озерный Тверской области» достигнуты в полном объеме. Значение показателей ниже планового значения отсутствую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hd w:fill="FFFFFF" w:val="clear"/>
        </w:rPr>
        <w:t xml:space="preserve">13. Муниципальная программа ЗАТО Озерный Тверской области «Градостроительное развитие ЗАТО Озерный Тверской области»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на 2014-2016 годы</w:t>
      </w:r>
    </w:p>
    <w:p>
      <w:pPr>
        <w:pStyle w:val="Body1"/>
        <w:shd w:fill="FFFFFF" w:val="clear"/>
        <w:jc w:val="center"/>
        <w:rPr>
          <w:b/>
          <w:b/>
          <w:sz w:val="28"/>
          <w:shd w:fill="FFFFFF" w:val="clear"/>
          <w:lang w:val="ru-RU"/>
        </w:rPr>
      </w:pPr>
      <w:r>
        <w:rPr>
          <w:rFonts w:eastAsia="Times New Roman"/>
          <w:b/>
          <w:sz w:val="28"/>
          <w:shd w:fill="FFFFFF" w:val="clear"/>
          <w:lang w:val="ru-RU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2014 году основными задачами решаемыми программными методами в рамках муниципальной программы ЗАТО Озерный Тверской области «Градостроительное развитие ЗАТО Озерный Тверской области» стали обеспечение ЗАТО Озерный картографическими материалами, нормативно-правой базой в области градостроительного регулир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сновные направления деятельности связаны с общенациональными и региональными приоритетам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формирование благоприятной среды жизнедеятельности, экологической безопасности, надежности транспортной и инженерной инфраструктур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эффективность использования производственных и жилых территор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культурная преемственность градостроительных ре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реализацию муниципальной программы ЗАТО Озерный Тверской области «Градостроительное развитие ЗАТО Озерный Тверской области» в 2014 год было предусмотрено  450,00 тыс. руб. Фактически выполнено и профинансировано в 2014 году из бюджета ЗАТО Озерный работ на сумму 450,00 тыс. руб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ля оценки эффективности деятельности установлены 2  показателя, с помощью которых осуществляется мониторинг достижения цели и реализации задачи муниципальной программы «Градостроительное развитие ЗАТО Озерный». Целевые показатели установленные в муниципальной программе ЗАТО Озерный Тверской области  достигнуты в полном объеме. Значение показателей ниже планового значения отсутствую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hd w:fill="FFFFFF" w:val="clear"/>
        </w:rPr>
        <w:t xml:space="preserve">14. Муниципальная программа ЗАТО Озерный Тверской области «Повышение энергетической эффективности ЗАТО Озерный Тверской области»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на 2014-2016 годы</w:t>
      </w:r>
    </w:p>
    <w:p>
      <w:pPr>
        <w:pStyle w:val="Body1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2014 году основными задачами решаемыми программными методами в рамках муниципальной программы ЗАТО Озерный Тверской области «Повышение энергетической эффективности ЗАТО Озерный Тверской области» ст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реализация организационных, правовых, технических, технологических, экономических и иных мер, направленных на уменьшение объема используемых энергетических ресурсов в жилищном фонде при сохранении соответствующего полезного эффекта от их исполь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повышение эффективности систем центрального теплоснабжения путем проведения капитальных ремонтов с использованием энергоэффективных технологий и оптимизации гидравлических режим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абота осуществлялась в соответствии Федеральным законом от 23 ноября 2009 г. N 261-ФЗ "Об энергосбережении и о повышении энергетической эффективности и о внесении изменений в отдельные законодательные акты Российской Федерации", областными  целевыми программами. В рамках деятельности обеспечена реализация указов Президента Российской Федерации, постановлений Правительства Российской Федерации и Твер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сновные направления деятельности связаны с общенациональными и региональными приоритетам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увеличение доли объемов энергетических ресурсов, потребляемой (используемой) в многоквартирных домах, расчеты за которые осуществляются с использованием приборов учета, в общем объеме потребляемых ресурс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оптимизация гидравлического режима многоквартирного дома с целью установления оптимального тепло-энергетического баланса отопительной систе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капитальный ремонт сетей горячего водоснабжения и теплоснабжения на магистральных ветках с применением энергоэффективных технолог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реализацию муниципальной программы ЗАТО Озерный Тверской области «Повышение энергетической эффективности ЗАТО Озерный Тверской области» в 2014 год было предусмотрено  8 135,23 тыс. руб. Фактически выполнено и профинансировано в 2014 году работ на сумму 8 135,23 тыс. руб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ля оценки эффективности деятельности установлены 2  показателя, с помощью которых осуществляется мониторинг достижения цели и реализации задач. Целевые показатели установленные в муниципальной программе ЗАТО Озерный Тверской области «Повышение энергетической эффективности ЗАТО Озерный Тверской области» достигнуты в полном объеме. Значение показателей ниже планового значения отсутствую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_"/>
    <w:basedOn w:val="Style13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Tahoma11pt0pt">
    <w:name w:val="Основной текст + Tahoma;11 pt;Курсив;Интервал 0 pt"/>
    <w:basedOn w:val="Style17"/>
    <w:qFormat/>
    <w:rPr>
      <w:rFonts w:ascii="Tahoma" w:hAnsi="Tahoma" w:eastAsia="Tahoma" w:cs="Tahoma"/>
      <w:i/>
      <w:iCs/>
      <w:color w:val="000000"/>
      <w:spacing w:val="-6"/>
      <w:w w:val="100"/>
      <w:position w:val="0"/>
      <w:sz w:val="22"/>
      <w:sz w:val="22"/>
      <w:szCs w:val="22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spacing w:val="4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42:00Z</dcterms:created>
  <dc:creator>User</dc:creator>
  <dc:description/>
  <dc:language>en-US</dc:language>
  <cp:lastModifiedBy>Admin</cp:lastModifiedBy>
  <cp:lastPrinted>2013-09-13T09:46:00Z</cp:lastPrinted>
  <dcterms:modified xsi:type="dcterms:W3CDTF">2015-08-14T07:42:00Z</dcterms:modified>
  <cp:revision>2</cp:revision>
  <dc:subject/>
  <dc:title/>
</cp:coreProperties>
</file>